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01279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901727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7542851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